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62403059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37408819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495161758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792626973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2025410545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41725225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421179677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16786390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22045359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35333512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08182410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832218163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796002227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463292055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835647045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437637423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35364498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437132945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924750896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496715034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715190560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59601308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987766004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339463318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2084717868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277237344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54739151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600978012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205733050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50409707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25919125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661487546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619560184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602144608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088366011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865748238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85414316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602421046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939359814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73399017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15940166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99049655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52938336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04641180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551805585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210375293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675878313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205725973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37946986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50239929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96769363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389321988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8501266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16252855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49263836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093334652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112330574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864520111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335666390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787681811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922056986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46859621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211874608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126573037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742837986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322476621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654346491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682718625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