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597061452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586770049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2011752490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40495231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70243357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906975953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313472860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322532975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944868532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255487365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59890749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875993276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81894131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2107226879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387396254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717188002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552939288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03619834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342537785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657982494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68915826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013034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407077269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44169492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208963756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556941685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123460671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061007486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29460413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531776388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40696342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90772914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747792889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35582577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873023539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2048068450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226785028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438870030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345337728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694981197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213571168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837743006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619030203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80696449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436277001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81391180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823499622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483128972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877777711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02726411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575156673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284216302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42473616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2126797121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48740589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68355462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450698622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342857812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333829906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81172341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69021119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053099155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84802097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46008427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883022358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629004980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953286320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257150416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979857397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578048659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969898305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065604634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088946829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82186103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046234432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231296497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095541464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746924213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66309445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903518940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236935880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50832013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151697272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25429341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874549815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661095289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205603530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735789525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840240669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284407660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985788973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796673430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57842000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415099665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296888210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85160786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74631683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595392565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42394275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